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right="2160" w:hanging="0"/>
        <w:jc w:val="center"/>
        <w:rPr>
          <w:rFonts w:cs="Nazanin"/>
          <w:sz w:val="40"/>
          <w:szCs w:val="40"/>
        </w:rPr>
      </w:pPr>
      <w:r>
        <w:rPr>
          <w:rFonts w:cs="Nazanin"/>
          <w:sz w:val="40"/>
          <w:szCs w:val="40"/>
          <w:rtl w:val="true"/>
        </w:rPr>
      </w:r>
    </w:p>
    <w:p>
      <w:pPr>
        <w:pStyle w:val="Heading"/>
        <w:ind w:left="2160" w:right="2160" w:hanging="0"/>
        <w:jc w:val="center"/>
        <w:rPr>
          <w:rFonts w:cs="Nazanin"/>
          <w:b w:val="false"/>
          <w:b w:val="false"/>
          <w:bCs w:val="false"/>
          <w:sz w:val="40"/>
          <w:szCs w:val="40"/>
        </w:rPr>
      </w:pPr>
      <w:r>
        <w:rPr>
          <w:rFonts w:cs="Nazanin"/>
          <w:b w:val="false"/>
          <w:b w:val="false"/>
          <w:bCs w:val="false"/>
          <w:sz w:val="40"/>
          <w:sz w:val="40"/>
          <w:szCs w:val="40"/>
          <w:rtl w:val="true"/>
        </w:rPr>
        <w:t>زندانيان آزاد شده</w:t>
      </w:r>
    </w:p>
    <w:tbl>
      <w:tblPr>
        <w:bidiVisual w:val="true"/>
        <w:tblW w:w="15260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040"/>
        <w:gridCol w:w="589"/>
        <w:gridCol w:w="1176"/>
        <w:gridCol w:w="1003"/>
        <w:gridCol w:w="1119"/>
        <w:gridCol w:w="974"/>
        <w:gridCol w:w="864"/>
        <w:gridCol w:w="968"/>
        <w:gridCol w:w="1082"/>
        <w:gridCol w:w="817"/>
        <w:gridCol w:w="1443"/>
        <w:gridCol w:w="597"/>
        <w:gridCol w:w="561"/>
        <w:gridCol w:w="935"/>
        <w:gridCol w:w="1560"/>
      </w:tblGrid>
      <w:tr>
        <w:trPr>
          <w:trHeight w:val="1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دي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انوادگ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ل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حصيلات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غ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آث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نتشر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عل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گروه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تها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كوم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‌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ي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حكوميت‌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بل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أهل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ذه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</w:tr>
      <w:tr>
        <w:trPr>
          <w:trHeight w:val="2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براه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م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35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اب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ير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رپرس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د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م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ير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رمز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ا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اك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رب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ع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ك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ي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رور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اس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نفر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16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فر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Cs w:val="16"/>
                <w:lang w:bidi="fa-IR"/>
              </w:rPr>
              <w:t>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0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راه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 </w:t>
            </w:r>
            <w:r>
              <w:rPr>
                <w:sz w:val="16"/>
                <w:sz w:val="16"/>
                <w:szCs w:val="16"/>
                <w:rtl w:val="true"/>
              </w:rPr>
              <w:t>نژا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صغ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راهي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2/13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/2/13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براهي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بطح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ق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ح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/5/8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سا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راف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شكيلا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دع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4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بطح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س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1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لاق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ما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/5/8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سا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راف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شكيلا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دع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9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جرقويه‌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امي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عل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4/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حرا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6/5/13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ح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ر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طاه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ن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گزا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ان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ش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قا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ول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تان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راس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قل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حم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9/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ريخ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ف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ينه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شريع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حانيت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4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" "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داشت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عي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قم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تهر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رمان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بندرعب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حم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كن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روخان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3/8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2/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9/6/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تح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م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حم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2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رج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حمد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دو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وا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يت‌الل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عاون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ر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ازين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/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آر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من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7/5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ر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رتضاء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يئ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ان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ش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قا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شه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رسنج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هي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كتابفرو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/9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آزا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ك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يليو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سالو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صو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ارمن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ب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نديك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گ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توبوسر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0/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نديك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ارگ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توبوسران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سلا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ضيا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كتابفرو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4/6/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سماع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هف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سماعيل‌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اش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آشتي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خ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8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خ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مك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7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مو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فر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مو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ي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خراج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</w:p>
        </w:tc>
      </w:tr>
      <w:tr>
        <w:trPr>
          <w:trHeight w:val="9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شر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ندانپزش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ج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شرف‌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يم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صيل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شفاق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ت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يپ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14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2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صغر‌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ير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صفه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ط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‌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صفهاني‌وط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دي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س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صل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زيا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04/13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خراج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05/1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</w:t>
            </w:r>
            <w:r>
              <w:rPr>
                <w:sz w:val="16"/>
                <w:szCs w:val="16"/>
              </w:rPr>
              <w:t>13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عتما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ند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كان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عال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آ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ولو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لت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‎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فشا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0/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ند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نايع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8/12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ف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ك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ح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ش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كاذي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ط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كوم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ط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نج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ب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خ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نهاست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فصح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ترج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گا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طلب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آق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يرز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ليدكنند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8/2/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بارز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رج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آق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يري؛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2/2/13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آقاجاني،ابراه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قو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كيل،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3/13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قاج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اش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8/13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‌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حرير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ريع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تفك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دا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كوم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ي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كوم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موكراتيك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ي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درت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ثروت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/05/13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كز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ز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جاه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قلا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هان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قدسا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طع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ه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5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آقاي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ع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ند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ز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5/7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با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كر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6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مكرات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كبر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ير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كب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ب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كب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اس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8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كر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وش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كر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نز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م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و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  <w:lang w:bidi="fa-IR"/>
              </w:rPr>
            </w:pPr>
            <w:r>
              <w:rPr>
                <w:sz w:val="14"/>
                <w:sz w:val="14"/>
                <w:szCs w:val="14"/>
                <w:rtl w:val="true"/>
              </w:rPr>
              <w:t>جب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دمكراتيك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مام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عي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يپ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/3/13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تح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ميد‌پر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جمه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/3/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بر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2/13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/13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شوي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ذه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موم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فسنج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همس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س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لهي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م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يث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نج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بزوا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بزو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مي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نواز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تابفرو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مي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وم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روم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مي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بيب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/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اس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8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كوم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ژ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انباز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مي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ت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فا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انباز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ميني‌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/6/13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مرا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ختما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/03/1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ف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حك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حدت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قت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3/3/138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9/3/138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تخاب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اتم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/2/8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نتشا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عل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9/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نتشا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لام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0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ص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ا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بر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6/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خت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وغلو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ولمز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يئل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يلم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آيدي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قاس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هند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3/3/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يز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ل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ته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4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عي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ر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با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يمان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ت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وز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3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يمان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يمان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س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" "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يوب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قب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خو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لمي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ني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ك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ب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شه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8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يوب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قب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خوان‌المسلمي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ني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وكيل‌آبا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شه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باصف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صفه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ارشن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ق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ماي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جل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نفر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ر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بابامحم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8/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ح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رگ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بوالفض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1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ند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كان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كن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تع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بير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عاون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د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خ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زي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ق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ئس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ي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ي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ند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شا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ني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نع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كوم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1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6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20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يو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‌ان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باست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12/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ند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پيو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د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ضاو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گورالل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4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0/4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يزي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سلي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هابا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خشايش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دل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ديع‌زادگ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ك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17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صفه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م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ارشت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رش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م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نج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2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برات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ج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ح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زرگ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ي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جتماع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5/3/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ف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كي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بس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قو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ق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نا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وير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ش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ظ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ديشمندا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ني‌رشي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ض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اه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را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چن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اه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را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ني‌رض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س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بني‌عامر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ابدار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ح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ني‌عامر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سابدار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موكراتي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قص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هبه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ها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يم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ط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است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عتراف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3/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آذ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بهنو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ع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يس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ا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ر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خ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طبوعا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وغچل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صغ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بيات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س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رديبه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ح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بيات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صر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يكل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ختما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2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/5/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تح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ر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ي‌طرف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فا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با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3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اهر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انشن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6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اكن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ز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م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ت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م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س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حقيق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ن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م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ويراست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ت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م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/3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ك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ع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4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بيگلو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يليو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پاكا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و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قتصا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اتحصيل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شو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ذه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مو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ج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پدرام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ع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شنفك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ي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رنيت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رج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م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موكر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بر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وش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س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لس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يگ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پرنداخ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مرا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4/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ه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هب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ب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يز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ب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رمانشا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خش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پروي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فر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/6/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مكرات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نج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طف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گ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/13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م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ماعي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تا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0/6/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قو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بي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و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اك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دا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محاك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امعه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محاك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لام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محاك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دينه</w:t>
            </w:r>
            <w:r>
              <w:rPr>
                <w:sz w:val="16"/>
                <w:szCs w:val="16"/>
                <w:rtl w:val="true"/>
              </w:rPr>
              <w:t>,</w:t>
            </w:r>
            <w:r>
              <w:rPr>
                <w:sz w:val="16"/>
                <w:sz w:val="16"/>
                <w:szCs w:val="16"/>
                <w:rtl w:val="true"/>
              </w:rPr>
              <w:t>محاك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وروز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محاك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انون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ر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اك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ل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سي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4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9/4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خ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فراد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فا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يليو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پ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ماعي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ماعي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0/13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پ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قاي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پي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مي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پورو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زي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6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پير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صطف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باز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</w:t>
            </w:r>
            <w:r>
              <w:rPr>
                <w:sz w:val="16"/>
                <w:sz w:val="16"/>
                <w:szCs w:val="16"/>
                <w:rtl w:val="true"/>
              </w:rPr>
              <w:t>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رور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پيرمرا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تابفرو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/1/13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يم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بي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ندانپزش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ام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موم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ار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نشست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گلسرخ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حي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س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عه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ب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زشه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ي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مدنه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اخو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اود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كولوژ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سان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بيرك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نب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لمان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بار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تاج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عي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ك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ماعت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7/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ققق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تراب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من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8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ك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با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ق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صغ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4/13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ميمي،جو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غل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وانچ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اب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ارشناس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/3/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ا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ن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نج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يركبي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3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وس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ج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1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خت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4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،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رافيك</w:t>
            </w:r>
            <w:r>
              <w:rPr>
                <w:sz w:val="16"/>
                <w:szCs w:val="16"/>
                <w:lang w:bidi="fa-IR"/>
              </w:rPr>
              <w:t>134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لي‌ن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مريك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د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ام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ند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ندسي</w:t>
            </w:r>
            <w:r>
              <w:rPr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قلاب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Cs w:val="16"/>
                <w:lang w:bidi="fa-IR"/>
              </w:rPr>
              <w:t>1357</w:t>
            </w:r>
            <w:r>
              <w:rPr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sz w:val="16"/>
                <w:szCs w:val="16"/>
                <w:lang w:bidi="fa-IR"/>
              </w:rPr>
              <w:t>1359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ت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ت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سفال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گر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7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ي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امه‌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ند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صاحبه‌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اس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ك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      </w:t>
            </w:r>
            <w:r>
              <w:rPr>
                <w:sz w:val="16"/>
                <w:szCs w:val="16"/>
                <w:lang w:bidi="fa-IR"/>
              </w:rPr>
              <w:t>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sz w:val="16"/>
                <w:szCs w:val="16"/>
                <w:rtl w:val="true"/>
                <w:lang w:bidi="fa-IR"/>
              </w:rPr>
              <w:t>+</w:t>
            </w:r>
            <w:r>
              <w:rPr>
                <w:sz w:val="16"/>
                <w:szCs w:val="16"/>
                <w:lang w:bidi="fa-IR"/>
              </w:rPr>
              <w:t>1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1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50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خاط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م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ز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جاه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ل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و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Cs w:val="16"/>
                <w:lang w:bidi="fa-IR"/>
              </w:rPr>
              <w:t>5/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ل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فر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sz w:val="16"/>
                <w:szCs w:val="16"/>
                <w:lang w:bidi="fa-IR"/>
              </w:rPr>
              <w:t>6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د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شر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ش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Cs w:val="16"/>
                <w:lang w:bidi="fa-IR"/>
              </w:rPr>
              <w:t>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ض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9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ض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6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20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ت</w:t>
            </w:r>
          </w:p>
        </w:tc>
      </w:tr>
      <w:tr>
        <w:trPr>
          <w:trHeight w:val="10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وس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غلام‌عب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ام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ن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ماي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جل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مت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ل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ت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قال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ك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فتوح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ت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جو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ت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فا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ت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توك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لام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8/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انباز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او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بهرو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يپ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4/13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ط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عفرز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يدر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راشك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8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جعف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جعف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لق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جعف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م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نب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نش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كاذي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ه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دس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جلا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د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/1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جما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اس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اس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جما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اس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مشي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ماع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ويسند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4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ان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ويسن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اس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مشي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ردب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سي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/4/1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چاپ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ك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ق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ك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ع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ب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قل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اف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واخ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جمشي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8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وشي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ي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3/13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1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وكا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طف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اهدي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6"/>
                <w:lang w:bidi="fa-IR"/>
              </w:rPr>
            </w:pPr>
            <w:r>
              <w:rPr>
                <w:sz w:val="18"/>
                <w:sz w:val="18"/>
                <w:szCs w:val="16"/>
                <w:rtl w:val="true"/>
              </w:rPr>
              <w:t>بار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اول</w:t>
            </w:r>
            <w:r>
              <w:rPr>
                <w:sz w:val="18"/>
                <w:szCs w:val="16"/>
                <w:rtl w:val="true"/>
              </w:rPr>
              <w:t xml:space="preserve">: </w:t>
            </w:r>
            <w:r>
              <w:rPr>
                <w:sz w:val="18"/>
                <w:sz w:val="18"/>
                <w:szCs w:val="16"/>
                <w:rtl w:val="true"/>
              </w:rPr>
              <w:t>سال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Cs w:val="16"/>
              </w:rPr>
              <w:t>1355</w:t>
            </w:r>
            <w:r>
              <w:rPr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بار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د</w:t>
            </w:r>
            <w:r>
              <w:rPr>
                <w:sz w:val="18"/>
                <w:szCs w:val="16"/>
                <w:rtl w:val="true"/>
              </w:rPr>
              <w:t>.</w:t>
            </w:r>
            <w:r>
              <w:rPr>
                <w:sz w:val="18"/>
                <w:sz w:val="18"/>
                <w:szCs w:val="16"/>
                <w:rtl w:val="true"/>
              </w:rPr>
              <w:t>وم</w:t>
            </w:r>
            <w:r>
              <w:rPr>
                <w:sz w:val="18"/>
                <w:szCs w:val="16"/>
                <w:rtl w:val="true"/>
              </w:rPr>
              <w:t xml:space="preserve">: </w:t>
            </w:r>
            <w:r>
              <w:rPr>
                <w:sz w:val="18"/>
                <w:szCs w:val="16"/>
              </w:rPr>
              <w:t>136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خود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اطع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كذي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‌كند</w:t>
            </w:r>
          </w:p>
        </w:tc>
      </w:tr>
      <w:tr>
        <w:trPr>
          <w:trHeight w:val="4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هانبگلو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امي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ترج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ويسند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2/13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6/13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6"/>
                <w:lang w:bidi="fa-IR"/>
              </w:rPr>
            </w:pPr>
            <w:r>
              <w:rPr>
                <w:sz w:val="18"/>
                <w:sz w:val="18"/>
                <w:szCs w:val="16"/>
                <w:rtl w:val="true"/>
                <w:lang w:bidi="fa-IR"/>
              </w:rPr>
              <w:t>تلاش</w:t>
            </w:r>
            <w:r>
              <w:rPr>
                <w:rFonts w:cs="Times New Roman"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  <w:lang w:bidi="fa-IR"/>
              </w:rPr>
              <w:t>راه</w:t>
            </w:r>
            <w:r>
              <w:rPr>
                <w:rFonts w:cs="Times New Roman"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  <w:lang w:bidi="fa-IR"/>
              </w:rPr>
              <w:t>اندازي</w:t>
            </w:r>
            <w:r>
              <w:rPr>
                <w:rFonts w:cs="Times New Roman"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  <w:lang w:bidi="fa-IR"/>
              </w:rPr>
              <w:t>انقلاب</w:t>
            </w:r>
            <w:r>
              <w:rPr>
                <w:rFonts w:cs="Times New Roman"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  <w:lang w:bidi="fa-IR"/>
              </w:rPr>
              <w:t>مخملي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8"/>
                <w:szCs w:val="16"/>
                <w:lang w:bidi="fa-IR"/>
              </w:rPr>
            </w:pPr>
            <w:r>
              <w:rPr>
                <w:sz w:val="18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جيل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9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9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ك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با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حات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ري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يليو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د</w:t>
            </w:r>
          </w:p>
        </w:tc>
      </w:tr>
      <w:tr>
        <w:trPr>
          <w:trHeight w:val="10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حاجي‌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ز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بيب‌الله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تب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3/13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ح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بيب‌اله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ح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مو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12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حبيب‌اله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يپ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مايشگاه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8/1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حجاز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براه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قق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0/1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ح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انباز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حجت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9/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حجت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لام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ف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7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ح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حجتي‌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ع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4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سن‌نژا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ت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حس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م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حسيني‌مجاه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هيات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8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ك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با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قق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شم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ر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سي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يپ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يك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ح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6/7/138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حقي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6/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0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حقيقت‌آم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اور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هان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هب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ب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حكي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ج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ير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ي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وز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رور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6/3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ك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Cs w:val="16"/>
                <w:lang w:bidi="fa-IR"/>
              </w:rPr>
              <w:t>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حمس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رگ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3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حي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يپ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جرب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م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قشه‌بر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بي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حيد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ت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يكل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2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8/3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ر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خاك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كر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خاك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اكي‌فيروز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4/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7/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تق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موع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خالق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ع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خرم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كان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شين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اورز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ارشت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نع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شر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6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ز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ير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ز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2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ك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13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فر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Cs w:val="16"/>
                <w:lang w:bidi="fa-IR"/>
              </w:rPr>
              <w:t>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كوم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...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خر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7/5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ر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خلج‌آبا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يو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ور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98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عال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ايي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ه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حي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خلي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ر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خلي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يك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2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7/3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تح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ر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خند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ي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ريخ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ق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راي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6/8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1/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ك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شد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خوانساري،اك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ور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98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9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ه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1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ر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ين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ابدار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مكرات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8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ور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بي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روسا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ط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م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اج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ق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4/1/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مع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فاع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اكم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و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مر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ند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زر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يانگذا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مع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فاع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ودن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دردكش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0/7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داشت‌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6/8/7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8/8/7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چ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80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رستكا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س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‌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ق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مد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رمزگان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sz w:val="16"/>
                <w:szCs w:val="16"/>
                <w:lang w:bidi="fa-IR"/>
              </w:rPr>
              <w:t>11/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3/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چاپ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هين‌آمي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بار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د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ن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مد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رمزگ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3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روي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13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پژوه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مي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تج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2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ستف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2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فر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Cs w:val="16"/>
                <w:lang w:bidi="fa-IR"/>
              </w:rPr>
              <w:t>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درياه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من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0/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هوا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خوان‌المسلمي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ني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رم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و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صي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سابدار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ارشن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قتص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2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13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Cs w:val="16"/>
                <w:lang w:bidi="fa-IR"/>
              </w:rPr>
              <w:t>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ادني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و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عال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ب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صيل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جم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19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رجاي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هه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ق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را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حم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ق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8/13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ويس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‌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ردبي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دا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وانع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خت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ت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موكر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ق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درت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4/3/1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قت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6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موع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1/12/7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9/1/8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نج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1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كوم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ن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جد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يام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خص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وده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د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ك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ط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م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حمتي‌نژا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ف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حكي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/6/8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رحي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9/8/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رحي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ت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اس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رزا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د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ر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ختما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8/2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3/3/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تح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ر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رست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ستق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وك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ستم‌خ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ل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ام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ن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يسن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رج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نامه‌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نشنك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رمايه‌د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زار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/6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شا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شك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لي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ط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عي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2/79</w:t>
            </w:r>
            <w:r>
              <w:rPr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8/7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رست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هر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مي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رست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روساز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1/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ست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م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مو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ست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لام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كشاور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8/1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پ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سول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فار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عال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هاب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وم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ضاي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ين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عل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5/4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خوا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ضاي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ين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ضاي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ف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حكي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/6/8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ضوي‌فقي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6/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لسف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‌نگار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راي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4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7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شا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ف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حك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حدت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فيع‌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/6/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وبلا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‌نوي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امشخ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ن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رفيعي‌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يم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ه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زي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تكنولوژ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ليمره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ب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روميت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د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ل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رمضاني‌ش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ت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همك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ير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‌الل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ماعت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يي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طوس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ف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بح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رژ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يك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ارع‌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س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نفورماتي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‌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فته‌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و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وي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تح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موكرات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اط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قايع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جدداً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قايع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زاه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ري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ركل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04/1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قت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ال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وابر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خلب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س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هن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ترج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ت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ارج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ت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انشت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نتر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د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0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زرين‌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دبيات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‌نگار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عا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ردب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سيا،دبيرساب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قتصا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مك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دينه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اع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ي‌كا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فت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چه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تاب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6/06/1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ان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ويسن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قت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م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ماع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مان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/4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‹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وار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ي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قن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3/1/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يدآبا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م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يس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نامه‌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و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رائيل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ق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لي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/5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ور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ور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طع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ساد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4/10/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قتصا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/2/6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/10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بلا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درس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ار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ي</w:t>
            </w:r>
            <w:r>
              <w:rPr>
                <w:sz w:val="16"/>
                <w:sz w:val="16"/>
                <w:szCs w:val="16"/>
                <w:rtl w:val="true"/>
              </w:rPr>
              <w:t>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13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bidi="fa-IR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بهه‌دموكراتي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‌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ازگار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10/13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زيك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ريخ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نعتي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طبوعات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سلامگر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لا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5/3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7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قت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6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فج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خ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زيري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سازگار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1/3/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قتصا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5/3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4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طح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امع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8/2/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پاه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يص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/7/13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خوان‌المسلمي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ني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وكيل‌آبا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شه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تا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س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سحاب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ز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ند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كان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كتروني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نشست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غدغ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دا</w:t>
            </w:r>
            <w:r>
              <w:rPr>
                <w:sz w:val="16"/>
                <w:szCs w:val="16"/>
                <w:rtl w:val="true"/>
              </w:rPr>
              <w:t>,</w:t>
            </w:r>
            <w:r>
              <w:rPr>
                <w:sz w:val="16"/>
                <w:sz w:val="16"/>
                <w:szCs w:val="16"/>
                <w:rtl w:val="true"/>
              </w:rPr>
              <w:t>مقد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نب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هه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ق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sz w:val="16"/>
                <w:szCs w:val="16"/>
              </w:rPr>
              <w:t>59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يش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يمارست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رج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ك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زش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يئ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ان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ش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قا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شه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رم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تباط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/4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بهه‌دموكراتي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روست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يدو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شاور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11/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سعادتمن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ون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11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عيديانف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جعف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2/4/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ماي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ب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ل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8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ژ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ا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سلامت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ع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مكرات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سلي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عب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مي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ژا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تب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8/13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6/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خب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دستگي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Cs w:val="12"/>
              </w:rPr>
              <w:t>3</w:t>
            </w:r>
            <w:r>
              <w:rPr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وبلا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نويس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برو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وبلاكش</w:t>
            </w:r>
            <w:r>
              <w:rPr>
                <w:sz w:val="12"/>
                <w:szCs w:val="12"/>
                <w:rtl w:val="true"/>
              </w:rPr>
              <w:t xml:space="preserve">- </w:t>
            </w:r>
            <w:r>
              <w:rPr>
                <w:sz w:val="12"/>
                <w:sz w:val="12"/>
                <w:szCs w:val="12"/>
                <w:rtl w:val="true"/>
              </w:rPr>
              <w:t>اهان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مقدسا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قزلحصار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  <w:lang w:bidi="fa-IR"/>
              </w:rPr>
            </w:pPr>
            <w:r>
              <w:rPr>
                <w:sz w:val="12"/>
                <w:sz w:val="12"/>
                <w:szCs w:val="12"/>
                <w:rtl w:val="true"/>
              </w:rPr>
              <w:t>پس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آزاد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درس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كرد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و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sz w:val="12"/>
                <w:sz w:val="12"/>
                <w:szCs w:val="12"/>
                <w:rtl w:val="true"/>
              </w:rPr>
              <w:t>جدي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نوشت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مطال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جدي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د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بار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دستگير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Cs w:val="12"/>
                <w:lang w:bidi="fa-IR"/>
              </w:rPr>
              <w:t>22/6/85</w:t>
            </w:r>
            <w:r>
              <w:rPr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ازا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شد</w:t>
            </w:r>
            <w:r>
              <w:rPr>
                <w:sz w:val="12"/>
                <w:szCs w:val="12"/>
                <w:rtl w:val="true"/>
                <w:lang w:bidi="fa-IR"/>
              </w:rPr>
              <w:t>.</w:t>
            </w:r>
            <w:r>
              <w:rPr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نج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يان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گرافي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/10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5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ح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سنج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موكرات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پ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ج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هراب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كب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س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1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سك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03/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قتصا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م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ي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زشم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قل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5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ق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يدگوگ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الح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اتم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ق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لمل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ير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داش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ضائ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وك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دگستر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نفر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ر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گارچي،آر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ب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گيل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بلا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وي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تج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لته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8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سيل‌س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قاس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اج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سينماز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ور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ش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م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رز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ي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/2/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آ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/9/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5126/5/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/7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حلي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ش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يس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عضو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شكي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عاند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جاع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ر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صول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/5/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شريعت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ريف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ي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7/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5/8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عبانلو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طف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8/8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شفيع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5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انباز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شفيع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خ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قش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د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عال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قاق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2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بهه‌دموكراتي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ما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شمس‌الواعظي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شا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ردب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ام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‌نش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ياد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ردبي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5/1/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6/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ست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اهان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دس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ب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وب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موع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شهاب‌ني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وسف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شه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ب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وشتري‌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خراجي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ي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برد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تبليغ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4/7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7/4/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7/7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7125/4/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بهه‌دموكراتي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ظا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6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وادث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جمع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هرا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توحي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شوكت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ل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1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اب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روز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يريت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ركت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مي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منيست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اه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آفري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يك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ك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شد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صاب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د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/13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قتصا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نامه‌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ردب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د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3/1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/11/7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31/12/8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خص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و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ادق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1/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7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صادق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ف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حكي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/6/8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ادق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رخ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7/5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ر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ادقي،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من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0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ادقي‌ن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عال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صيل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اج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ار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عم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عال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صيل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اج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حي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اف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عا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من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3/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9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صاف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ير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زرگان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/10/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الح‌نج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بادي،مصطف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8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م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ب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ك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الح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يا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الح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4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الح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لام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شاور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1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الح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و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5/4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انباز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الحي‌نجف‌آبا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صر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ماعت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1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ماي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ل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باغ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اصغ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صباغ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اش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1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خت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عا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خ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ز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ز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ق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متي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جل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صاحبه‌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ختلف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ك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fa-IR"/>
              </w:rPr>
              <w:t>333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-- </w:t>
            </w: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sz w:val="16"/>
                <w:szCs w:val="16"/>
                <w:rtl w:val="true"/>
                <w:lang w:bidi="fa-IR"/>
              </w:rPr>
              <w:t>+</w:t>
            </w:r>
            <w:r>
              <w:rPr>
                <w:sz w:val="16"/>
                <w:szCs w:val="16"/>
                <w:lang w:bidi="fa-IR"/>
              </w:rPr>
              <w:t>1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قل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3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16"/>
                <w:szCs w:val="16"/>
                <w:lang w:bidi="fa-IR"/>
              </w:rPr>
              <w:t>5/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ل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تفر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sz w:val="16"/>
                <w:szCs w:val="16"/>
                <w:lang w:bidi="fa-IR"/>
              </w:rPr>
              <w:t>136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6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20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ب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12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حت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ور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01/13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هند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اورز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ردبي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دا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ح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ط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7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طرتظاهر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اب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ق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كوم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ق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ص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اج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دجوا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2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قتص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ري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ق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مصاح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تعد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ك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---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ع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/9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ضر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لا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2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4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درني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2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تح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ر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7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ف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ط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زيولوژ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رز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رديبه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0</w:t>
            </w:r>
            <w:r>
              <w:rPr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ش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صلوات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/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يسن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رجم</w:t>
            </w:r>
            <w:r>
              <w:rPr>
                <w:sz w:val="16"/>
                <w:szCs w:val="16"/>
                <w:rtl w:val="true"/>
              </w:rPr>
              <w:t>,</w:t>
            </w: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رج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ب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قه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كوم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رج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8/8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كوم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ژ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اه</w:t>
            </w:r>
            <w:r>
              <w:rPr>
                <w:sz w:val="16"/>
                <w:szCs w:val="16"/>
                <w:rtl w:val="true"/>
              </w:rPr>
              <w:t>,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ب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لوات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بر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8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م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ثري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مي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مي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اراب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فاظ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صنع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م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طف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lang w:bidi="fa-IR"/>
              </w:rPr>
              <w:t>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يزش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دم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ب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ضيايي‌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8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10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طالب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مد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8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طالب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پاس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4/8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طاه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د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طاه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بي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طاه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ئوف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ر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ج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شا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---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ر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طبرز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10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طير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2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bidi="fa-IR"/>
              </w:rPr>
              <w:t>/6/8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ظر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لا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ن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9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ك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با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ك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ب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ظريف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تابفرو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6/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ظريفي‌ني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م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37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اخ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حك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حدت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خ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ر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مك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7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ند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چ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اي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ادل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ب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ح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ارف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ي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عال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ارفي‌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ن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1/13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صول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7/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ح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وزه</w:t>
            </w:r>
          </w:p>
        </w:tc>
      </w:tr>
      <w:tr>
        <w:trPr>
          <w:trHeight w:val="8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اص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انو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7/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انباز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ا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/9/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نفرمات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اهبر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ال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3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نب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باس‌زادگ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عف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يپ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ژوهش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ي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عال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ام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ير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چ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ژ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باسقلي‌نژ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بوبه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/6/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كتر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طالعا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لن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ئي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ك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ارور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زمان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غ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ل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ب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شر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ز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امشخص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بلا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ويسان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باسقلي‌نژا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ي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2/11/13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خراج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ز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4/13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موكرات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1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باس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س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هان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هب</w:t>
            </w:r>
            <w:r>
              <w:rPr>
                <w:sz w:val="16"/>
                <w:sz w:val="16"/>
                <w:szCs w:val="16"/>
                <w:rtl w:val="true"/>
              </w:rPr>
              <w:t>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هان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دس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اكان‌رش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عتراض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ارست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9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باس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sz w:val="16"/>
                <w:szCs w:val="16"/>
                <w:rtl w:val="true"/>
              </w:rPr>
              <w:t>,</w:t>
            </w: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10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باسي‌ف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2/4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باسي‌ني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خ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ي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‌ه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مك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ش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ت</w:t>
            </w:r>
          </w:p>
        </w:tc>
      </w:tr>
      <w:tr>
        <w:trPr>
          <w:trHeight w:val="9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بداله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خ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خراج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ند</w:t>
            </w:r>
          </w:p>
        </w:tc>
      </w:tr>
      <w:tr>
        <w:trPr>
          <w:trHeight w:val="9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ب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ب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/4/13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هند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ليم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يس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نامه‌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اث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در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انو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هن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8/13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شاركت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بديل‌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وز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ب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همك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ق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د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ش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يك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اه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ل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را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ر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/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7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رب‌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رب‌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ع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7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شاق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من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2/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طاي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اس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نج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بزوا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بزو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ظيم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ظي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كائ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ارم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أم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/2/8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9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علو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دم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ام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8/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و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ا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يئ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ان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ش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قا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شه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ه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هب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گهد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خد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ضر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لا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كب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ماعت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6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تب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     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3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righ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ليج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ضا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2/02/13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ويس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روزنامه‌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ردب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ج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دا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يدئولوژ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دئولوژي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يع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ناسي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ضرور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گري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دئولوژي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4/03/13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قت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6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6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Cs w:val="16"/>
                <w:lang w:bidi="fa-IR"/>
              </w:rPr>
              <w:t>6/12/7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ب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خص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و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د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ك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ط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م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و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ليدوست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بست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ار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اف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/5/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حر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رم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6/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sz w:val="16"/>
                <w:szCs w:val="16"/>
                <w:lang w:bidi="fa-IR"/>
              </w:rPr>
              <w:t>8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لي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چاوش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من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9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لي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م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زشك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صيل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لي‌نژا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ند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هند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ح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جشوي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1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عمر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صبح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7/3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0/3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همس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ق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ر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عمر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دير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ق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داوپي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اج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ي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گفتگ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موج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هرا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ج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م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زش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ج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ب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د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مس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آذ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زنج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همس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س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ب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ز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يرخوار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گ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وهر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ود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موج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عيوض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غرو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صغ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لسف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ارشن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رش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لسف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ار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دبي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گلي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حق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ويس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ترج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د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ث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غر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صاح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تعد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ك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16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فر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</w:t>
            </w:r>
            <w:r>
              <w:rPr>
                <w:sz w:val="16"/>
                <w:szCs w:val="16"/>
                <w:lang w:bidi="fa-IR"/>
              </w:rPr>
              <w:t>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آب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6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شر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ش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69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ارتب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9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ض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4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ارتب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لاش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ك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0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</w:p>
        </w:tc>
      </w:tr>
      <w:tr>
        <w:trPr>
          <w:trHeight w:val="13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غرو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40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صفه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هند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ساج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ارد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قش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ردار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مر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ختم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ساج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/3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---</w:t>
            </w: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غفا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ز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ري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ك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Cs w:val="16"/>
                <w:lang w:bidi="fa-IR"/>
              </w:rPr>
              <w:t>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1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...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‌ان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غفوري‌آذ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بک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fa-IR"/>
              </w:rPr>
              <w:t>17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یور</w:t>
            </w:r>
            <w:r>
              <w:rPr>
                <w:sz w:val="16"/>
                <w:szCs w:val="16"/>
                <w:lang w:bidi="fa-IR"/>
              </w:rPr>
              <w:t>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1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ی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فاتح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اس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8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تح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ي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ق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دبي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ب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بيرستان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ج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ئي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ج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ب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ج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ري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فتحعلي‌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من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0/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16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فتح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س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8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righ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خ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ام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ب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/04/13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زشك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‌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برنگ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سا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9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ينج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چ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يستـ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بزتر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چش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مي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/09/13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نب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ستق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ي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هان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هبر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طع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ته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/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ب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عل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كوم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7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جدداً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فراد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ص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خص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و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8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خذ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سپور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ود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رآب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ا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مريك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ناه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فخر‌آ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ق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/1/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3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9/3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همس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يدرپ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وا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خرآور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فتوح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فداي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2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7/3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ر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اهان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2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رج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فراه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يكل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2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تح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ر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رج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مي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فرج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ئود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روت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لها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‌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ق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مد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رمزگان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sz w:val="16"/>
                <w:szCs w:val="16"/>
                <w:lang w:bidi="fa-IR"/>
              </w:rPr>
              <w:t>11/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چاپ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هين‌آمي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بار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د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ن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مد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رمزگ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فرو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لت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فص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فيض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تب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انشن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5/4/13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0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قائدي‌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8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قابل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7/7/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جتها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هن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شونت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تام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جتما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هن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لام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8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6/2/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ظ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ك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با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قاجا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اشا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ارشناس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/3/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ا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ن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نج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يركبي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قادر‌نژا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م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سفند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مكرات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روم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قاردا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قاض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ش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زت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عتماد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قاف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ش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ع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9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قدس‌اله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زش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خ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مك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فر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س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رد</w:t>
            </w:r>
          </w:p>
        </w:tc>
      </w:tr>
      <w:tr>
        <w:trPr>
          <w:trHeight w:val="6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قذاف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م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قز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قلي‌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لا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4/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ستق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قمص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س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1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قها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خصص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زشك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پزش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م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د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ائ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ق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جراي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ب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ك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شد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قهرماني‌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ك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قوقه‌ا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كتابفرو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/8/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قيو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اشيلو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12/13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4/7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4/12/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6/7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9/7/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بهه‌دموكراتي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پا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كاظ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ب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ت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ج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كاظ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3/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ح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انباز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كاظم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ت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هه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ق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راي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كاف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سو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0/7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ح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كاو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ضو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9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مر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ح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قو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ك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دگستر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3/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ظا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9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كثر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عال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10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كدي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3/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12/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شوي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ذه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رد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سر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/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همك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طبو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صلاح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طل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د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0/3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0/8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ردست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2/7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3/5/7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9/77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0/11/7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هاب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ئ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آخ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ب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8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كرد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ع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وك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كرم‌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ري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اج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اس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0/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رما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ب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پ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هران</w:t>
            </w:r>
          </w:p>
        </w:tc>
      </w:tr>
      <w:tr>
        <w:trPr>
          <w:trHeight w:val="10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ري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ارم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د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ندرعبا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جو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ب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كري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ريمي‌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لانك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/4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7/5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جبهه‌دموكراتي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ما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حسا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اش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تاب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1/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sz w:val="16"/>
                <w:szCs w:val="16"/>
                <w:lang w:bidi="fa-IR"/>
              </w:rPr>
              <w:t>12/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20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كمالي‌ه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Cs w:val="16"/>
              </w:rPr>
              <w:t>81-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عال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تق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ج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كوچ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س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ص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0/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ما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گر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ن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ميلي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يمياي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صغ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يسنده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يوانچه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عف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ند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خت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ار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ختم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ند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ت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ذ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يج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مي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و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ذر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نفر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گرانپاي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/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مند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جتماع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4/7/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5/10/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شاركت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0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گرده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وس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خو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لمي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ني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گ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فر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يژ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يپل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كان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د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ز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لي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نايع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چو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/5/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</w:p>
        </w:tc>
      </w:tr>
      <w:tr>
        <w:trPr>
          <w:trHeight w:val="8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گلباف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بوالقاس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د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ج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گزار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طبوعات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/7/8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10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گنج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كب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7/11/13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وق‌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رتباطات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ويس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روزنامه‌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اريكخ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شباح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اليجن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اكستر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3/02/13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گهد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ولت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رمانه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طع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7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حك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د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جد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قل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جدداً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د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س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با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قصا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/3/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4"/>
                <w:sz w:val="14"/>
                <w:szCs w:val="14"/>
                <w:rtl w:val="true"/>
                <w:lang w:bidi="fa-IR"/>
              </w:rPr>
              <w:t>مشارك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>درگيري‌ها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z w:val="14"/>
                <w:szCs w:val="14"/>
                <w:lang w:bidi="fa-IR"/>
              </w:rPr>
              <w:t>85</w:t>
            </w:r>
            <w:r>
              <w:rPr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>آذربايج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>قوم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>گر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ر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خري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و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مو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خل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د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د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ضر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لا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6/5/8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ب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سج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ليما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زن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ديع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و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شگرزه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احدبخ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/7/13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خوان‌المسلمي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ني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وكيل‌آبا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شه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لطف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تب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2/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7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برنگار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طف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جتب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قشي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مك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ق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و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شت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نامه‌ه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قشي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آخر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قشي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عا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ش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بوط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م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حانيو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  <w:r>
              <w:rPr>
                <w:sz w:val="16"/>
                <w:szCs w:val="16"/>
                <w:rtl w:val="true"/>
              </w:rPr>
              <w:t xml:space="preserve">/ </w:t>
            </w:r>
            <w:r>
              <w:rPr>
                <w:sz w:val="16"/>
                <w:sz w:val="16"/>
                <w:szCs w:val="16"/>
                <w:rtl w:val="true"/>
              </w:rPr>
              <w:t>به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آ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ش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كاذي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البر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المي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س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0/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بي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ميد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ح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تين‌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لسف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‌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1/07/1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قت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جته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ان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صيل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ب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جي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4/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8/6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1/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ح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9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حراب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من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9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ك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با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راب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ريخ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6/11/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م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طبس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يكل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س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2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ح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امش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0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هران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وچ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0/6/13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و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ي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ول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فيده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</w:rPr>
              <w:t>–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زرگ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ت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ويس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طبو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دهال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رگا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راي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ك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مپزشك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ئي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ب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ي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د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يام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گاه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خان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ك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روميت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ور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‌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خ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خت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سراي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ح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ر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م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ف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وا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وچ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10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وشاچ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ياندوآ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ابا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يك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چه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ب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</w:p>
        </w:tc>
      </w:tr>
      <w:tr>
        <w:trPr>
          <w:trHeight w:val="13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ح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م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وچه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تصا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04/137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ائ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4</w:t>
            </w:r>
            <w:r>
              <w:rPr>
                <w:sz w:val="16"/>
                <w:sz w:val="16"/>
                <w:szCs w:val="16"/>
                <w:rtl w:val="true"/>
              </w:rPr>
              <w:t>تاكن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ط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ناو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رخص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و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ا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يور</w:t>
            </w:r>
            <w:r>
              <w:rPr>
                <w:sz w:val="16"/>
                <w:szCs w:val="16"/>
              </w:rPr>
              <w:t>138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دي‌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رگ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ز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برد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ق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ي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اج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ف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هن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ك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شد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مو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جاه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ل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5" w:leader="none"/>
              </w:tabs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حمو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دالله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9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روم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صي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خب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زي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ختا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ج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1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ختا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طف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عل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1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دا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مو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ف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كي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وشاچ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ياندوآ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ابا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يك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چه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ب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ق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</w:t>
            </w:r>
          </w:p>
        </w:tc>
      </w:tr>
      <w:tr>
        <w:trPr>
          <w:trHeight w:val="9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د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انشن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ائ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جتماع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قيق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را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مي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عتي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كود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ر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ف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را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طا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صيل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7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را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رضا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/6/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/7/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هب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ب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سيص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ز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ريم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يز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ب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رمانشا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رديه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اس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زرع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نج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ب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اه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را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اه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ل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را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زروعي‌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نیف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ياد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fa-IR"/>
              </w:rPr>
              <w:t>18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یور</w:t>
            </w:r>
            <w:r>
              <w:rPr>
                <w:sz w:val="16"/>
                <w:szCs w:val="16"/>
                <w:lang w:bidi="fa-IR"/>
              </w:rPr>
              <w:t>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1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ی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ج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نف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طبوعات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شخ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بلاگ‌نويسان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ژده‌ا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نب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نشراكاذي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ه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63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دس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سك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د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يما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/4/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هر</w:t>
            </w:r>
            <w:r>
              <w:rPr>
                <w:sz w:val="16"/>
                <w:szCs w:val="16"/>
              </w:rPr>
              <w:t>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نج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ا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رمانشا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رمانشا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شايخ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ض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42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شعشمي‌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صر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ترج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ن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ويسن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ده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صباح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صيل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صطفاي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ن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طلب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عی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fa-IR"/>
              </w:rPr>
              <w:t>1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ی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fa-IR"/>
              </w:rPr>
              <w:t>28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یور</w:t>
            </w:r>
            <w:r>
              <w:rPr>
                <w:sz w:val="16"/>
                <w:szCs w:val="16"/>
                <w:lang w:bidi="fa-IR"/>
              </w:rPr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عتم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س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2/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عمار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ي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تالوژي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برنگار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گار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9/7/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جر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ي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امشخ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بلا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ويسها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فرح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يكل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2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7/3/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ر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دس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ل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دس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قدم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2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ج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ر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ي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لك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ماعت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م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م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چابها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لك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اس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نتظ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مو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براه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هند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نتظ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6/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وز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6/9/13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8/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45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نتظ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اس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5/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0</w:t>
            </w:r>
            <w:r>
              <w:rPr>
                <w:sz w:val="16"/>
                <w:szCs w:val="16"/>
                <w:rtl w:val="true"/>
              </w:rPr>
              <w:t>%</w:t>
            </w:r>
          </w:p>
        </w:tc>
      </w:tr>
      <w:tr>
        <w:trPr>
          <w:trHeight w:val="20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نتظ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نصور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سر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شه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دكا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عا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ف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قل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يرعام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جم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حي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رزشه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خنراني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جتماعي،سي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صاحبه‌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اسي،تخصصي،رف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سيب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ذهب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3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sz w:val="16"/>
                <w:szCs w:val="16"/>
                <w:rtl w:val="true"/>
                <w:lang w:bidi="fa-IR"/>
              </w:rPr>
              <w:t>+</w:t>
            </w:r>
            <w:r>
              <w:rPr>
                <w:sz w:val="16"/>
                <w:szCs w:val="16"/>
                <w:lang w:bidi="fa-IR"/>
              </w:rPr>
              <w:t>1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-5/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ل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فر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67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د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شر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ش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ر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دير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طعنام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</w:t>
            </w:r>
            <w:r>
              <w:rPr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د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د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9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ضائ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20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‌اند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هاج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اس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0/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هاجر،ابراه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هاجراني‌نژا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لام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دبي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صيل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اندا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هدو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/6/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/77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2/8/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هدي‌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</w:t>
            </w:r>
            <w:r>
              <w:rPr>
                <w:sz w:val="16"/>
                <w:sz w:val="16"/>
                <w:szCs w:val="16"/>
                <w:rtl w:val="true"/>
              </w:rPr>
              <w:t>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/6/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خ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مك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هربخش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هانس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3/13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ارم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ساب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5/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د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l,p</w:t>
            </w:r>
            <w:r>
              <w:rPr>
                <w:sz w:val="16"/>
                <w:szCs w:val="16"/>
                <w:rtl w:val="true"/>
                <w:lang w:bidi="fa-IR"/>
              </w:rPr>
              <w:t>,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هرگ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يپل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رديبه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يشاهن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وح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سي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زنامه‌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شك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3/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شك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شكين‌شه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د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قل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8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وح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من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0/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ي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وحدي‌ساوج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7/1/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ق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لل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8/7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4/77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4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وس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تبريز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7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وس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9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وسو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ك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وسويا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بوالفض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6/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قق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اه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ق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صحيح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ج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6/10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وغائل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ع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ونس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ح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9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يث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جتب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4/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د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باق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ز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له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ض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،اح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زنج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رما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پ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ج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تعف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ير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تابفروش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ك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چم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ج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شري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صاح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تعد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فر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Lotus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...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ير‌ابراهي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اس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خبر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‌ه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/7/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ب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روي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مبتگ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امشخ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بلا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ويسها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ير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يرزاي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ماي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لس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ميرزايي‌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ائي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م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ردب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ي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رو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طبوعا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اج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من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0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انباز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ا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غلام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2/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ماي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ب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ل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1/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ح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ب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قلا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اظ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5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9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نامدا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تب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بوي،ابراه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يس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طبوعا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ژادالحسي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ج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س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بدالله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ضا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/5/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  <w:lang w:bidi="fa-IR"/>
              </w:rPr>
              <w:t>کارشنا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مدير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صنعتي</w:t>
            </w:r>
            <w:r>
              <w:rPr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نا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تمام</w:t>
            </w:r>
            <w:r>
              <w:rPr>
                <w:sz w:val="12"/>
                <w:szCs w:val="12"/>
                <w:rtl w:val="true"/>
                <w:lang w:bidi="fa-IR"/>
              </w:rPr>
              <w:t>-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محروم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تحصيل</w:t>
            </w:r>
            <w:r>
              <w:rPr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‌نگا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0/12/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/6/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  <w:lang w:bidi="fa-IR"/>
              </w:rPr>
            </w:pPr>
            <w:r>
              <w:rPr>
                <w:sz w:val="12"/>
                <w:sz w:val="12"/>
                <w:szCs w:val="12"/>
                <w:rtl w:val="true"/>
                <w:lang w:bidi="fa-IR"/>
              </w:rPr>
              <w:t>توهين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رهب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طريق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وبلاگ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نويسي</w:t>
            </w:r>
            <w:r>
              <w:rPr>
                <w:sz w:val="12"/>
                <w:szCs w:val="12"/>
                <w:rtl w:val="true"/>
                <w:lang w:bidi="fa-IR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  <w:lang w:bidi="fa-IR"/>
              </w:rPr>
            </w:pPr>
            <w:r>
              <w:rPr>
                <w:sz w:val="12"/>
                <w:szCs w:val="12"/>
                <w:lang w:bidi="fa-IR"/>
              </w:rPr>
              <w:t>14</w:t>
            </w:r>
            <w:r>
              <w:rPr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روز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زند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کرمان</w:t>
            </w:r>
            <w:r>
              <w:rPr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اتهام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نشر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اکاذيب</w:t>
            </w:r>
            <w:r>
              <w:rPr>
                <w:sz w:val="12"/>
                <w:szCs w:val="12"/>
                <w:rtl w:val="true"/>
                <w:lang w:bidi="fa-IR"/>
              </w:rPr>
              <w:t>)+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يک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روز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اداره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اطلاعات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رفسنجان</w:t>
            </w:r>
            <w:r>
              <w:rPr>
                <w:sz w:val="12"/>
                <w:szCs w:val="12"/>
                <w:rtl w:val="true"/>
                <w:lang w:bidi="fa-IR"/>
              </w:rPr>
              <w:t>+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يک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روز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کلانت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Cs w:val="12"/>
                <w:lang w:bidi="fa-IR"/>
              </w:rPr>
              <w:t>13</w:t>
            </w:r>
            <w:r>
              <w:rPr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bidi="fa-IR"/>
              </w:rPr>
              <w:t>رفسنجا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فسنجان</w:t>
            </w:r>
            <w:r>
              <w:rPr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کرم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ج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ر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مس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ي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2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صرالله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مهند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5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4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9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صرالله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تب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وز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0/8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صراله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طف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تحقي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صحيح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م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مشقي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9/12/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ح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نصي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م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ظرآها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يو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م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6/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تح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نعمت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سي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7/5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ار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يكهفت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يع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عيم‌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هند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خت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ب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عال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مر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ختم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sz w:val="16"/>
                <w:szCs w:val="16"/>
                <w:lang w:bidi="fa-IR"/>
              </w:rPr>
              <w:t>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Cs w:val="16"/>
                <w:lang w:bidi="fa-IR"/>
              </w:rPr>
              <w:t>1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...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‌ان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نقي‌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ن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ورو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صفهاني‌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دكت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زش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موم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ج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همكا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روز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د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وزه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و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م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نو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ميد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نو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ون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9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ور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د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8/11/13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رد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وك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صلاح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3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واخ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ب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هان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دس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ش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كاذي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</w:rPr>
              <w:t xml:space="preserve"> 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ته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طبوعا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ش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رداد</w:t>
            </w:r>
            <w:r>
              <w:rPr>
                <w:sz w:val="16"/>
                <w:szCs w:val="16"/>
                <w:rtl w:val="true"/>
              </w:rPr>
              <w:t xml:space="preserve">)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روم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طبوعا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ري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ق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9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وري‌زاده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ري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7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ري‌ه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ن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ل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ص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طلب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عرو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1/7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9/7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8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لاتكلي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وين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يس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انباز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وري‌ه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3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گ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4/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علي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نوي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ميد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خت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ور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ير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تظام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ته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ر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اموف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فسنجاني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حك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و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ع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ود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يك‌اخ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>
          <w:trHeight w:val="10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يك‌پور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هادي‌ز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ز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كت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يز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ست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مريك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ك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لك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....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</w:p>
        </w:tc>
      </w:tr>
      <w:tr>
        <w:trPr>
          <w:trHeight w:val="7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هاش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ر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حت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صيل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ه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دس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هاش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وح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11/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هاش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يح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لسف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هاشم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رج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قق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4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كوم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ا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م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هف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ن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رديبه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مكرات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هف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ن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يكل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كشاور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شهري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تح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شو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هند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هند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كان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عا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هر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ام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توبوسر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ه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نع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ه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32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Cs w:val="16"/>
                <w:lang w:bidi="fa-IR"/>
              </w:rPr>
              <w:t>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ورا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كز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هض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ي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ارتباط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نب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نشجو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1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ته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6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ته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ه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قام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ثي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00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م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احد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م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ماعت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8/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يالقيز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يحياي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3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ي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ير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صنايع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د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لك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در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راك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ا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كتا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اي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گذ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وانع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موكرا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ي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Cs w:val="16"/>
                <w:lang w:bidi="fa-IR"/>
              </w:rPr>
              <w:t>1381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8/1/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نفر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مني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ب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bidi="fa-IR"/>
              </w:rPr>
              <w:t>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شش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يليو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ي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بازداشت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59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د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ليعصر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يزدان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24/2/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دستگ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يكتا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</w:rPr>
              <w:t>ليسان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ي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تحاد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ار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صيل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ذ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ير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ي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يوزباش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رك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يجا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ي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يوسفي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يژ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طلب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يت‌ال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تظر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د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16"/>
              <w:ind w:left="411" w:right="0" w:hanging="36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يوسفي‌اشكوري،حس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0/5/13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روح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پا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ط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حوز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ه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نويسن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گ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كاپ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آزا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امل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نه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شريع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ق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ن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5/5/13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م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ذهب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هان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مقدس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ش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كاذيب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–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بليغ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عل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قطع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53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فرورد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5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سف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54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رديبهش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Cs w:val="16"/>
                <w:lang w:bidi="fa-IR"/>
              </w:rPr>
              <w:t>1355</w:t>
            </w:r>
            <w:r>
              <w:rPr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وي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حك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داد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دو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عد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ته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ارتد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بود</w:t>
            </w:r>
            <w:r>
              <w:rPr>
                <w:sz w:val="16"/>
                <w:szCs w:val="16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5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360"/>
      <w:jc w:val="left"/>
      <w:rPr/>
    </w:pPr>
    <w:r>
      <w:rPr>
        <w:rFonts w:ascii="Comic Sans MS" w:hAnsi="Comic Sans MS" w:cs="Koodak"/>
        <w:b/>
        <w:b/>
        <w:bCs/>
        <w:sz w:val="16"/>
        <w:sz w:val="16"/>
        <w:szCs w:val="20"/>
        <w:rtl w:val="true"/>
      </w:rPr>
      <w:t>جدول</w:t>
    </w:r>
    <w:r>
      <w:rPr>
        <w:rFonts w:ascii="Comic Sans MS" w:hAnsi="Comic Sans MS" w:eastAsia="Comic Sans MS" w:cs="Comic Sans MS"/>
        <w:b/>
        <w:b/>
        <w:bCs/>
        <w:sz w:val="16"/>
        <w:sz w:val="16"/>
        <w:szCs w:val="20"/>
        <w:rtl w:val="true"/>
      </w:rPr>
      <w:t xml:space="preserve"> </w:t>
    </w:r>
    <w:r>
      <w:rPr>
        <w:rFonts w:ascii="Comic Sans MS" w:hAnsi="Comic Sans MS" w:cs="Koodak"/>
        <w:b/>
        <w:b/>
        <w:bCs/>
        <w:sz w:val="16"/>
        <w:sz w:val="16"/>
        <w:szCs w:val="20"/>
        <w:rtl w:val="true"/>
      </w:rPr>
      <w:t>زندانيان</w:t>
    </w:r>
    <w:r>
      <w:rPr>
        <w:rFonts w:ascii="Comic Sans MS" w:hAnsi="Comic Sans MS" w:eastAsia="Comic Sans MS" w:cs="Comic Sans MS"/>
        <w:b/>
        <w:b/>
        <w:bCs/>
        <w:sz w:val="16"/>
        <w:sz w:val="16"/>
        <w:szCs w:val="20"/>
        <w:rtl w:val="true"/>
      </w:rPr>
      <w:t xml:space="preserve"> </w:t>
    </w:r>
    <w:r>
      <w:rPr>
        <w:rFonts w:ascii="Comic Sans MS" w:hAnsi="Comic Sans MS" w:cs="Koodak"/>
        <w:b/>
        <w:b/>
        <w:bCs/>
        <w:sz w:val="16"/>
        <w:sz w:val="16"/>
        <w:szCs w:val="20"/>
        <w:rtl w:val="true"/>
        <w:lang w:bidi="fa-IR"/>
      </w:rPr>
      <w:t>آزاد</w:t>
    </w:r>
    <w:r>
      <w:rPr>
        <w:rFonts w:ascii="Comic Sans MS" w:hAnsi="Comic Sans MS" w:eastAsia="Comic Sans MS" w:cs="Comic Sans MS"/>
        <w:b/>
        <w:b/>
        <w:bCs/>
        <w:sz w:val="16"/>
        <w:sz w:val="16"/>
        <w:szCs w:val="20"/>
        <w:rtl w:val="true"/>
        <w:lang w:bidi="fa-IR"/>
      </w:rPr>
      <w:t xml:space="preserve"> </w:t>
    </w:r>
    <w:r>
      <w:rPr>
        <w:rFonts w:ascii="Comic Sans MS" w:hAnsi="Comic Sans MS" w:cs="Koodak"/>
        <w:b/>
        <w:b/>
        <w:bCs/>
        <w:sz w:val="16"/>
        <w:sz w:val="16"/>
        <w:szCs w:val="20"/>
        <w:rtl w:val="true"/>
        <w:lang w:bidi="fa-IR"/>
      </w:rPr>
      <w:t>شده</w:t>
    </w:r>
    <w:r>
      <w:rPr>
        <w:rFonts w:cs="Koodak" w:ascii="Comic Sans MS" w:hAnsi="Comic Sans MS"/>
        <w:b/>
        <w:bCs/>
        <w:sz w:val="16"/>
        <w:szCs w:val="20"/>
        <w:rtl w:val="true"/>
        <w:lang w:bidi="fa-IR"/>
      </w:rPr>
      <w:t>\</w:t>
    </w:r>
    <w:r>
      <w:rPr>
        <w:rFonts w:ascii="Comic Sans MS" w:hAnsi="Comic Sans MS" w:cs="Koodak"/>
        <w:b/>
        <w:b/>
        <w:bCs/>
        <w:sz w:val="16"/>
        <w:sz w:val="16"/>
        <w:szCs w:val="20"/>
        <w:rtl w:val="true"/>
        <w:lang w:bidi="fa-IR"/>
      </w:rPr>
      <w:t>جدول</w:t>
    </w:r>
    <w:r>
      <w:rPr>
        <w:rFonts w:cs="Koodak" w:ascii="Comic Sans MS" w:hAnsi="Comic Sans MS"/>
        <w:b/>
        <w:bCs/>
        <w:sz w:val="16"/>
        <w:szCs w:val="20"/>
        <w:rtl w:val="true"/>
        <w:lang w:bidi="fa-IR"/>
      </w:rPr>
      <w:t>\</w:t>
    </w:r>
    <w:r>
      <w:rPr>
        <w:rFonts w:cs="Koodak" w:ascii="Comic Sans MS" w:hAnsi="Comic Sans MS"/>
        <w:b/>
        <w:bCs/>
        <w:sz w:val="16"/>
        <w:szCs w:val="20"/>
      </w:rPr>
      <w:t>F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11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zanin"/>
      <w:color w:val="auto"/>
      <w:sz w:val="22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rFonts w:cs="Lotus"/>
      <w:b/>
      <w:bCs/>
      <w:sz w:val="28"/>
      <w:szCs w:val="28"/>
      <w:lang w:bidi="fa-IR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B Lotus;Courier New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1:01:00Z</dcterms:created>
  <dc:creator>tahrir</dc:creator>
  <dc:description/>
  <cp:keywords/>
  <dc:language>en-US</dc:language>
  <cp:lastModifiedBy>Abozar</cp:lastModifiedBy>
  <cp:lastPrinted>2006-01-23T01:28:00Z</cp:lastPrinted>
  <dcterms:modified xsi:type="dcterms:W3CDTF">2006-10-14T13:58:00Z</dcterms:modified>
  <cp:revision>40</cp:revision>
  <dc:subject/>
  <dc:title>جدول زندانيان سياسي وابسته به سازمان‌هاي مسلح</dc:title>
</cp:coreProperties>
</file>